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30.12.2016</w:t>
        <w:tab/>
        <w:tab/>
        <w:t>№ 3080-П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О внесении изменений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в муниципальную программу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Городского округа Подольск «Жилище»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sz w:val="24"/>
                <w:szCs w:val="26"/>
                <w:lang w:eastAsia="en-US"/>
              </w:rPr>
            </w:pPr>
            <w:r>
              <w:rPr>
                <w:rFonts w:eastAsia="Calibri"/>
                <w:b/>
                <w:sz w:val="24"/>
                <w:szCs w:val="26"/>
                <w:lang w:eastAsia="en-US"/>
              </w:rPr>
            </w:r>
          </w:p>
        </w:tc>
        <w:tc>
          <w:tcPr>
            <w:tcW w:w="3650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right="-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упорядочения финансирования расходов, уточнения значения показателей эффективности реализации мероприятий муниципальной программы Городского округа Подольск «Жилище» и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1-П,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</w:t>
        <w:tab/>
        <w:t>Внести изменения в муниципальную программу Городского округа Подольск «Жилище», утвержденную постановлением Главы Городского округа Подольск от 11.01.2016 №13-П, изложив ее в новой редакции (приложение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</w:t>
        <w:tab/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информационном сайте Администрации Городского округа Подольск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</w:t>
        <w:tab/>
        <w:t>Контроль за исполнением настоящего постановления возложить на заместителя Главы Администрации по строительному комплексу Гапонова П.В. и заместителя Главы Администрации по экономике и финансам Щепетева Э.Н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b/>
          <w:sz w:val="26"/>
          <w:szCs w:val="26"/>
          <w:lang w:eastAsia="en-US"/>
        </w:rPr>
        <w:t>Глава Городского округа Подольск                                                       Н.И. Пестов</w:t>
      </w:r>
      <w:r>
        <w:rPr>
          <w:b/>
          <w:bCs/>
          <w:sz w:val="26"/>
          <w:szCs w:val="26"/>
        </w:rPr>
        <w:t xml:space="preserve">   </w:t>
      </w:r>
    </w:p>
    <w:sectPr>
      <w:type w:val="nextPage"/>
      <w:pgSz w:w="11906" w:h="16838"/>
      <w:pgMar w:left="1985" w:right="567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8:05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7-02-14T08:22:00Z</dcterms:modified>
  <cp:revision>4</cp:revision>
  <dc:subject/>
  <dc:title> </dc:title>
</cp:coreProperties>
</file>